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ЕНи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Закрытые распределительные устройств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пряжением до 35 к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Центральным нормативно-исследовательским бюро (ЦНИБ) и Нормативно-исследовательской станцией № 21 при тресте Волгоэлектромонтаж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хнология производства работ, предусмотренная в сборнике, согласована с Всесоюзным научно-исследовательским институтом Проектэлектромонтаж (ВНИИ Проектэлектромонтаж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 от 18 декабря 1990 г. № 109/45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Нормами настоящего выпуска предусмотрен монтаж электрооборудования закрытых распределительных устройств напряжением до 35 кВ.</w:t>
      </w:r>
    </w:p>
    <w:p>
      <w:pPr>
        <w:pStyle w:val="Normal"/>
        <w:ind w:firstLine="284"/>
        <w:jc w:val="both"/>
        <w:rPr/>
      </w:pPr>
      <w:r>
        <w:rPr/>
        <w:t>2. Нормами и расценками выпуска учтено и отдельной оплате не подлежит: время на организацию рабочих мест и переходы исполнителей в процессе выполнения работ; подбор электрооборудования; перемещение материалов и оборудования к месту производства работ в пределах рабочей зоны на расстояние до 20 м по горизонтали и до 2 м по вертикали, за исключением тех параграфов, в которых предусмотрены другие расстояния.</w:t>
      </w:r>
    </w:p>
    <w:p>
      <w:pPr>
        <w:pStyle w:val="Normal"/>
        <w:ind w:firstLine="284"/>
        <w:jc w:val="both"/>
        <w:rPr/>
      </w:pPr>
      <w:r>
        <w:rPr/>
        <w:t>3. Нормами и расценками выпуска не учтены и оплачиваются отдельно:</w:t>
      </w:r>
    </w:p>
    <w:p>
      <w:pPr>
        <w:pStyle w:val="Normal"/>
        <w:ind w:firstLine="284"/>
        <w:jc w:val="both"/>
        <w:rPr/>
      </w:pPr>
      <w:r>
        <w:rPr/>
        <w:t>изготовление конструкций и деталей крепления;</w:t>
      </w:r>
    </w:p>
    <w:p>
      <w:pPr>
        <w:pStyle w:val="Normal"/>
        <w:ind w:firstLine="284"/>
        <w:jc w:val="both"/>
        <w:rPr/>
      </w:pPr>
      <w:r>
        <w:rPr/>
        <w:t>заготовка шин;</w:t>
      </w:r>
    </w:p>
    <w:p>
      <w:pPr>
        <w:pStyle w:val="Normal"/>
        <w:ind w:firstLine="284"/>
        <w:jc w:val="both"/>
        <w:rPr/>
      </w:pPr>
      <w:r>
        <w:rPr/>
        <w:t>установка и снятие такелажных приспособлений (лебедок, блоков и т. п.), за исключением тех параграфов, составами работ которых их установка предусмотрена;</w:t>
      </w:r>
    </w:p>
    <w:p>
      <w:pPr>
        <w:pStyle w:val="Normal"/>
        <w:ind w:firstLine="284"/>
        <w:jc w:val="both"/>
        <w:rPr/>
      </w:pPr>
      <w:r>
        <w:rPr/>
        <w:t>работа машинистов, обслуживающих механизмы, за исключением § Е23-6-8.</w:t>
      </w:r>
    </w:p>
    <w:p>
      <w:pPr>
        <w:pStyle w:val="Normal"/>
        <w:ind w:firstLine="284"/>
        <w:jc w:val="both"/>
        <w:rPr/>
      </w:pPr>
      <w:r>
        <w:rPr/>
        <w:t xml:space="preserve">4. Нормами времени и расценками предусмотрен монтаж электрооборудования с помощью ручных подъемных механизмов и приспособлений за исключением тех параграфов, в которых способ монтажа оговорен особо. </w:t>
      </w:r>
    </w:p>
    <w:p>
      <w:pPr>
        <w:pStyle w:val="Normal"/>
        <w:ind w:firstLine="284"/>
        <w:jc w:val="both"/>
        <w:rPr/>
      </w:pPr>
      <w:r>
        <w:rPr/>
        <w:t>5. Пристрелка деталей крепления и опорных конструкций предусмотрена строительно-монтажным пистолетом типа ПЦ.</w:t>
      </w:r>
    </w:p>
    <w:p>
      <w:pPr>
        <w:pStyle w:val="Normal"/>
        <w:ind w:firstLine="284"/>
        <w:jc w:val="both"/>
        <w:rPr/>
      </w:pPr>
      <w:r>
        <w:rPr/>
        <w:t>6. Нормы предусматривают электросварку шин из цветных металлов ручным способом с применением угольных электродов.</w:t>
      </w:r>
    </w:p>
    <w:p>
      <w:pPr>
        <w:pStyle w:val="Normal"/>
        <w:ind w:firstLine="284"/>
        <w:jc w:val="both"/>
        <w:rPr/>
      </w:pPr>
      <w:r>
        <w:rPr/>
        <w:t xml:space="preserve">7. При работах, которые производятся на высоте более 2 м от уровня земли (вне зданий) или от уровня пола (в зданиях), Н.вр. и </w:t>
      </w:r>
      <w:r>
        <w:rPr>
          <w:b/>
        </w:rPr>
        <w:t>Расц</w:t>
      </w:r>
      <w:r>
        <w:rPr/>
        <w:t>. умножать на следующие коэффициент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от 2 до 8 м - 1,05 (ВЧ-1) </w:t>
      </w:r>
    </w:p>
    <w:p>
      <w:pPr>
        <w:pStyle w:val="Normal"/>
        <w:ind w:firstLine="284"/>
        <w:jc w:val="center"/>
        <w:rPr/>
      </w:pPr>
      <w:r>
        <w:rPr/>
        <w:t>"   8  "  15  " - 1,1 (ВЧ-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Этими коэффициентами учитываются затраты времени на подъем, спуск рабочих и стесненность движений при выполнении  работ на высоте.</w:t>
      </w:r>
    </w:p>
    <w:p>
      <w:pPr>
        <w:pStyle w:val="Normal"/>
        <w:ind w:firstLine="284"/>
        <w:jc w:val="both"/>
        <w:rPr/>
      </w:pPr>
      <w:r>
        <w:rPr/>
        <w:t>8. Составы звеньев "электромонтажников по распределительным устройствам" в дальнейшем именуются для краткости "электромонтажниками", а "электросварщики ручной сварки" - "электросварщиками".</w:t>
      </w:r>
    </w:p>
    <w:p>
      <w:pPr>
        <w:pStyle w:val="Normal"/>
        <w:ind w:firstLine="284"/>
        <w:jc w:val="both"/>
        <w:rPr/>
      </w:pPr>
      <w:r>
        <w:rPr/>
        <w:t>9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а по профессии "электросварщики" - по соответствующему выпуску и разделу ЕТКС, утвержденного 17 июня 1985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. Установка деталей крепления и опорных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 установки. 2. Установка, выверка и крепление деталей или конструк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Приварка конструкц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истрел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Пристрелка конструкц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28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632"/>
        <w:gridCol w:w="1252"/>
        <w:gridCol w:w="1134"/>
        <w:gridCol w:w="1282"/>
        <w:gridCol w:w="1158"/>
        <w:gridCol w:w="822"/>
      </w:tblGrid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1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алей крепления, конструкций и проходных пл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тчатых ограждений, шинных мостов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ждающих скоб </w:t>
            </w:r>
          </w:p>
        </w:tc>
        <w:tc>
          <w:tcPr>
            <w:tcW w:w="1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релка 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а </w:t>
            </w:r>
          </w:p>
        </w:tc>
      </w:tr>
      <w:tr>
        <w:trPr/>
        <w:tc>
          <w:tcPr>
            <w:tcW w:w="263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лектромонтажник 4 разр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3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"               2    " 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лектросварщик 3 разр.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993"/>
        <w:gridCol w:w="1508"/>
        <w:gridCol w:w="249"/>
        <w:gridCol w:w="426"/>
        <w:gridCol w:w="594"/>
        <w:gridCol w:w="965"/>
        <w:gridCol w:w="736"/>
        <w:gridCol w:w="1394"/>
        <w:gridCol w:w="988"/>
        <w:gridCol w:w="426"/>
      </w:tblGrid>
      <w:tr>
        <w:trPr/>
        <w:tc>
          <w:tcPr>
            <w:tcW w:w="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талей крепления и конструкц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реп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 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ц</w:t>
            </w:r>
            <w:r>
              <w:rPr/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ыри </w:t>
            </w:r>
          </w:p>
        </w:tc>
        <w:tc>
          <w:tcPr>
            <w:tcW w:w="27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репления опорных изоляторов, разъединителей, приводов, силовых предохранителей или конструкций на стене или потолке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штырей 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6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репления перегородки между силовыми предохранител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ты 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возные для крепления опорных изоляторов, разъединителей и предохранителей к стен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кой 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болтов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репления выключателей к фундамент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ене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скоб 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7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бы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полосовой стали для </w:t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рел-кой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ления опорных и </w:t>
            </w:r>
          </w:p>
        </w:tc>
        <w:tc>
          <w:tcPr>
            <w:tcW w:w="12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релка 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6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ыревых изоляторов к</w:t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азкой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0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толку </w:t>
            </w:r>
          </w:p>
        </w:tc>
        <w:tc>
          <w:tcPr>
            <w:tcW w:w="9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рел-кой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елка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угловой стали для крепления опорных или штыревых изоляторов к потолку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-6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бы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ждающие для тяги привода </w:t>
            </w:r>
          </w:p>
        </w:tc>
        <w:tc>
          <w:tcPr>
            <w:tcW w:w="12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не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скоб 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креплением к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ому основанию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ой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-16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ции 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угловой стали для крепления выключателей к стен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онструкций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7-91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угловой стали с подкосом для крепления опорных изоляторов к стен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репления проходных изоляторов, трансформаторов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онструкций 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7-19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 и напряжения, силовых предохранителей, </w:t>
            </w:r>
          </w:p>
        </w:tc>
        <w:tc>
          <w:tcPr>
            <w:tcW w:w="9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ой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-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ей и приводов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а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нодержатели К-18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ными дюбелями 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3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проходные стальные или асбестоцементные с проходными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азкой 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лита 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ами или трансформаторами тока массой, кг, д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ам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ными дюбелям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0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азко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лита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ам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ными дюбелям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5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азко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лита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ами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ными дюбелями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31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ы шинные из угловой и полосовой стали с количеством 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тами 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ост 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х изоляторов</w:t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31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  "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377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чатые ограждения шинного моста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  "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граждени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ели распорные для крепления приводов и конструкций к стен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  "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дюбелей 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2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юбель-винт с креплением к 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не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релкой 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7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2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лку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05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. Установка опорных и проходных изоляторов, трансформаторов то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апряжения, силовых предохранителей, разрядников и конденсат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оборудования. 2. Выверка и крепление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810"/>
        <w:gridCol w:w="2309"/>
        <w:gridCol w:w="1559"/>
        <w:gridCol w:w="992"/>
        <w:gridCol w:w="426"/>
      </w:tblGrid>
      <w:tr>
        <w:trPr/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установки или способ крепления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электромонтажни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е изоляторы с овальными или круглыми фланцами массой до 10 кг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становленных деталях крепления, опорных конструкция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9,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квозных болтах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7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е изоляторы с квадратными фланцами массой, кг, д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становленных деталях крепления, опорных конструкция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2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квозных болта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становленных деталях крепления, опорных конструкциях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3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ные изоляторы массой, кг, до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роходных плитах или на опорных конструк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7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  "    -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и к трансформаторам напряжения с изоляторами на общем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становленных деталях крепления, опорных конструкция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4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и массой до 10 кг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квозных болта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3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становленных деталях крепления, опорных конструкция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5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квозных болта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1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ородки между силовыми предохранителями 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становленных деталях крепления, опорных конструкция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4,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ы массой, кг, д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орных конструкция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7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8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4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  "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  "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ники комбинированные,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орных конструкция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ые и вентильные массой, кг,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4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9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тока массой, кг, д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ходных плитах, опорных конструкция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5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8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3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  "    -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напряж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орных конструкция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7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фазные массой, кг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4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напряж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орных конструкциях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1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фазные массой, кг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3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7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ые конденсатор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3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орных конструкция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3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(ККУ) массой, кг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  "    -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40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я: 1. Нормами предусмотрена установка опорных изоляторов на стенах, перегородках или полках. При креплении опорных изоляторов к потолку Н. вр. и </w:t>
      </w:r>
      <w:r>
        <w:rPr>
          <w:b/>
          <w:sz w:val="18"/>
        </w:rPr>
        <w:t>Расц</w:t>
      </w:r>
      <w:r>
        <w:rPr>
          <w:sz w:val="18"/>
        </w:rPr>
        <w:t>. умножать на 1,2 (ПР-1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Нормы предусматривают установку ККУ с помощью кран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 Е23-6-3. Монтаж разъединителей и выключателей нагруз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разъединителя или выключателя нагрузки на конструкциях или деталях крепления. 2. Выверка и крепление разъединителя или выключателя нагруз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егулирован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Обработка контактных поверхностей. 2 Регулирование синхронности "угла" поворота главных и заземляющих ножей, плотности прилегания контактов и проверка правильности попадания ножей в щеки (центровка ножей). 3. Смазка. 4. Регулирование запирающего механизма. 5. Проверка действия ограничительного устройства и отсутствия ударов, ножей при включении. 6. Проверка одновременности касания но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РАЗЪЕДИНИТЕЛЕЙ И ВЫКЛЮЧАТЕЛЕЙ НАГРУЗК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10"/>
        <w:gridCol w:w="1710"/>
        <w:gridCol w:w="1644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, кг, до </w:t>
            </w:r>
          </w:p>
        </w:tc>
      </w:tr>
      <w:tr>
        <w:trPr/>
        <w:tc>
          <w:tcPr>
            <w:tcW w:w="5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</w:tr>
      <w:tr>
        <w:trPr/>
        <w:tc>
          <w:tcPr>
            <w:tcW w:w="5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5 разр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3   "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2   "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 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зъединитель или выключатель нагрузк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55"/>
        <w:gridCol w:w="855"/>
        <w:gridCol w:w="855"/>
        <w:gridCol w:w="855"/>
        <w:gridCol w:w="855"/>
        <w:gridCol w:w="549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крепления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, кг, до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квозных болт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8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96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еталях крепления или на опорных конструкция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8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7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8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97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РЕГУЛИРОВАНИЕ РАЗЪЕДИНИТЕЛЕЙ И ВЫКЛЮЧАТЕЛЕЙ НАГРУЗК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3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5"/>
        <w:gridCol w:w="1710"/>
        <w:gridCol w:w="1539"/>
      </w:tblGrid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Напряжение, кВ, до </w:t>
            </w:r>
          </w:p>
        </w:tc>
      </w:tr>
      <w:tr>
        <w:trPr/>
        <w:tc>
          <w:tcPr>
            <w:tcW w:w="51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51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5 разр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3   "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4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зъединитель или выключатель нагруз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45"/>
        <w:gridCol w:w="1620"/>
        <w:gridCol w:w="1215"/>
        <w:gridCol w:w="1368"/>
        <w:gridCol w:w="1215"/>
        <w:gridCol w:w="1390"/>
        <w:gridCol w:w="395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и и разъединители напряжением кВ, до: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, А, до 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полюсные 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полюсные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установки 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тикально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изонталь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тикально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изонтально 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7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5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3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7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6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Нормами предусмотрено регулирование разъединителей и выключателей нагрузки на напряжение до 10 кВ без заземляющих нож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4. Монтаж при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привода на конструкцию. 2. Выверка по осям и крепление при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егулирован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Частичная разборка привода. 2. Регулирование пружинного механизма. 3. Регулирование запирающего устройства. 4. Опробование привода на включение и отключ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Состав звена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  <w:t xml:space="preserve">При установке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лектромонтажник 5 разр -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"                  3   "    -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  <w:t xml:space="preserve">При регулировании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вод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69"/>
        <w:gridCol w:w="1732"/>
        <w:gridCol w:w="1276"/>
        <w:gridCol w:w="1459"/>
        <w:gridCol w:w="1459"/>
        <w:gridCol w:w="452"/>
        <w:gridCol w:w="1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привода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ой рычажный, ручной рычажный с автоматическим отключе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ой червячный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еноидный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двигательный 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водов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6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ние приводов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7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5. Соединение разъединителей и выключателей нагрузки с привод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одной тяго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вилки на тяге. 2. Соединение рычага с разъединителем или выключателем и приводом. 3. Регулирование тяги. 4. Крепление рычага на валу. 5. Опробование работы привода или выключателя. 6. Регулирование ножей зазем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двумя-тремя тяг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вала в подшипники. 2. Установка промежуточных подшипников. 3. Установка на вал стопорных колец и крепление вала в подшипниках (два промежуточных подшипника). 4. Навертывание вилки на тягу. 5. Соединение тягами разъединителя или выключателя с приводом и регулирование тяг. 6. Крепление подшипников и рычагов на валу. 7. Опробование работы привода или выключателя. 8. Регулирование ножей зазем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насадке рычагов на вал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Насадка рычагов на вал. 2. Сверление и развертывание отверстий. 3. Забивка конических штиф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длинении вал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вала в торцевой подшипник и соединение муфтой с валом. 2. Сверление и развертывание отверстий. 3. Забивка конических штиф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Состав звена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"             3   "     -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плект или 1 рычаг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892"/>
        <w:gridCol w:w="1230"/>
        <w:gridCol w:w="1540"/>
        <w:gridCol w:w="1125"/>
        <w:gridCol w:w="1072"/>
        <w:gridCol w:w="389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соединения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й тягой без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мя тягами с одним или 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а разъединителя с одним приводом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шипника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мя подшипниками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двумя тягами 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тремя тягами 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азъединителей и выключателей с рычажными приводами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90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8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азъединителей и выключателей с электродвигательными, червячными приводами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46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адка рычага на вал</w:t>
            </w:r>
          </w:p>
        </w:tc>
        <w:tc>
          <w:tcPr>
            <w:tcW w:w="49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2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ение вала с одним подшипником </w:t>
            </w:r>
          </w:p>
        </w:tc>
        <w:tc>
          <w:tcPr>
            <w:tcW w:w="49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6. Монтаж силовых масляных выключателей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ов к ним, сцепление и регулирова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ВЫКЛЮЧАТЕЛЕ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200"/>
        <w:gridCol w:w="2457"/>
        <w:gridCol w:w="101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выключателей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Э-6, ВМБ-10,</w:t>
            </w:r>
          </w:p>
          <w:p>
            <w:pPr>
              <w:pStyle w:val="Normal"/>
              <w:jc w:val="center"/>
              <w:rPr/>
            </w:pPr>
            <w:r>
              <w:rPr/>
              <w:t>МГ-10, МГГ-10,</w:t>
            </w:r>
          </w:p>
          <w:p>
            <w:pPr>
              <w:pStyle w:val="Normal"/>
              <w:jc w:val="center"/>
              <w:rPr/>
            </w:pPr>
            <w:r>
              <w:rPr/>
              <w:t>ВМГ-1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П-10, ВМК-35,</w:t>
            </w:r>
          </w:p>
          <w:p>
            <w:pPr>
              <w:pStyle w:val="Normal"/>
              <w:jc w:val="center"/>
              <w:rPr/>
            </w:pPr>
            <w:r>
              <w:rPr/>
              <w:t>ВММ-10, ВМПП-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ПЭ-10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-2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4   "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"                 3   "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ыключат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417"/>
        <w:gridCol w:w="992"/>
        <w:gridCol w:w="47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ыключ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Установка выключателей на опорные конструкции. 2. Выверка и крепление выключ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Э-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Б-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ка рамы на опорные конструкции или болты, выверка и крепление. 2. Проверка вала на отсутствие заедания в подшипниках рамы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Г-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Заливка буфера маслом и проверка его работы.</w:t>
            </w:r>
          </w:p>
          <w:p>
            <w:pPr>
              <w:pStyle w:val="Normal"/>
              <w:rPr/>
            </w:pPr>
            <w:r>
              <w:rPr/>
              <w:t xml:space="preserve">4. Установка цилиндров на изоляторы рамы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П-10, ВМПП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Соединение рычагов вала выключателей с тягами и контактными стержнями и их регулировани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М-10, ВМПЭ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Проверка соосности тяг и цилиндров.</w:t>
            </w:r>
          </w:p>
          <w:p>
            <w:pPr>
              <w:pStyle w:val="Normal"/>
              <w:rPr/>
            </w:pPr>
            <w:r>
              <w:rPr/>
              <w:t>7. Окончательное крепление цилинд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К-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метка места установки рамы. 2. Установка рамы с выключателем. 3. Установка газоотвода. 4. Установка 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Г-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4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ерка цилиндров и траверс с заливкой цилиндров маслом. 5. Установка муфт и рычагов. 6. Установка маслоотделителя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меры и газопровода. 7. Смазка трущихся частей. 8. Присоединение газоотвода камеры к общему газоотв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-73</w:t>
            </w:r>
            <w:r>
              <w:rPr/>
              <w:t xml:space="preserve">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РЕВИЗИЯ ВЫКЛЮЧАТЕЛЕ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3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4698"/>
        <w:gridCol w:w="915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выключателей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Э-6, ВМБ-10, ВМП-10, ВМК-35, ВМГ-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М-10, ВМПП-10, ВМПЭ-10, МГ-10, МГГ-1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-20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 6 разр.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4   "</w:t>
            </w:r>
          </w:p>
        </w:tc>
        <w:tc>
          <w:tcPr>
            <w:tcW w:w="4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"               3   "</w:t>
            </w:r>
          </w:p>
        </w:tc>
        <w:tc>
          <w:tcPr>
            <w:tcW w:w="4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 xml:space="preserve">Таблица 4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ыключат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2076"/>
        <w:gridCol w:w="825"/>
        <w:gridCol w:w="55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ыключател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ц</w:t>
            </w:r>
            <w:r>
              <w:rPr/>
              <w:t>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альная проверка перед сборкой всех отдельно поступивших частей и узлов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Э-6, ВМБ-1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Г-10, ВМП-10, ВМПП-10, ВММ-10, ВМПЭ-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МК-3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зборка и осмотр цилиндров каждой фазы. 2. Промывка и протирка дутьевого устройства. 3. Промывка и протирка контактных стержней и пальцевых контактов траверс. 4. Проверка и очистка контактных поверхностей дугогасительных стержней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Г-1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розеточных контактов. 5. Проверка и очистка от грязи изоляционных деталей выключателя. 6. Регулирование контактов. 7. Сборка цилиндров на раму. 8. Установка траверсы и соединение изоляционных штанг с механизмом выключателя. 9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-1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8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и установка маслоотделительных труб. 10. Закрепление и регулирование дугогасительных контактов на траверсе. 11. Проверка правильности установки и параллельности главных контактов. 12. Регулирование длины изоляционной тяги каждой фазы при помощи шаблона. 13. Проверка и регулирование "хода траверсы" каждой фазы. 14. Проверка и регулирование "хода в контактах" каждой пары контактов. 15. Проверка одновременности включения и величины "запасного хода" контактов. 16. Протирка и смазка контактных поверхностей приводных механизмов всех фаз выключателя 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-20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-65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УСТАНОВКА ПРИВОДОВ, СЦЕПЛЕНИЕ ИХ С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КЛЮЧАТЕЛЯМИ И РЕГУЛИРОВА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Проверка системы рычагов и блокировочных контактов. 2. Установка привода. 3. Выверка привода по отвесу для обеспечения вертикального положения сердечника включающего электромагнита. </w:t>
      </w:r>
    </w:p>
    <w:p>
      <w:pPr>
        <w:pStyle w:val="Normal"/>
        <w:ind w:firstLine="284"/>
        <w:jc w:val="both"/>
        <w:rPr/>
      </w:pPr>
      <w:r>
        <w:rPr/>
        <w:t>4. Центрирование и сцепление вала или тяги привода с валом или тягой выключателя. 5. Регулирование рычагов и тяг привода с выключателем. 6. Крепление гаек и шплинтов движущихся ча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6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"                3   "    - 1 </w:t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 xml:space="preserve">Таблица 5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мплект (привод с выключателем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8"/>
        <w:gridCol w:w="1980"/>
        <w:gridCol w:w="1965"/>
        <w:gridCol w:w="2265"/>
      </w:tblGrid>
      <w:tr>
        <w:trPr/>
        <w:tc>
          <w:tcPr>
            <w:tcW w:w="8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привода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ой </w:t>
            </w:r>
          </w:p>
        </w:tc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магнитный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невматический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-10, ПРА-1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П-67, ПМ, ПРА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С-10, ПЭГ-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Э-11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-31, ПЭ-1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Э-21, ПЭВ-12а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В-30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ключател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651"/>
        <w:gridCol w:w="1651"/>
        <w:gridCol w:w="1999"/>
        <w:gridCol w:w="165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Э-6</w:t>
            </w:r>
          </w:p>
          <w:p>
            <w:pPr>
              <w:pStyle w:val="Normal"/>
              <w:jc w:val="center"/>
              <w:rPr/>
            </w:pPr>
            <w:r>
              <w:rPr/>
              <w:t>ВМПП-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Г-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Б-1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Б-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Г-10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10, МГ-20,</w:t>
            </w:r>
          </w:p>
          <w:p>
            <w:pPr>
              <w:pStyle w:val="Normal"/>
              <w:jc w:val="center"/>
              <w:rPr/>
            </w:pPr>
            <w:r>
              <w:rPr/>
              <w:t>МГГ-10, ВМПЭ-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МК-3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Г-2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38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0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7. Монтаж бетонных реакт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а установки реактора. 2. Установка анкерных болтов и специальных крюков для подъема реакторов. 3. Установка и снятие ручной лебедки. 4. Установка изоляторов на фундамент. 5. Подтаскивание фаз реактора в камеру. 6. Подъем, установка и крепление фаз реактора. 7. Выверка и крепление реактора с подкладыванием прокладок из прессшпана. 9. Заземление фланцев опорных изолято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евиз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Проверка состояния лакового покрытия бетонных колонок и витков катушки. 2. Проверка прочности вмазки крепежных деталей. 3. Проверка исправности изоляторов, армировки, надежности крепления их к бетонным колонкам 4. Проверка сопротивления изоляци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984"/>
        <w:gridCol w:w="1843"/>
        <w:gridCol w:w="14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реакторов массой, т, д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визия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5   "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3   "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2   "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еактор (3 фазы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1590"/>
        <w:gridCol w:w="1710"/>
        <w:gridCol w:w="2418"/>
        <w:gridCol w:w="516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установки фаз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ктора, т, до 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изонтально и ступенчато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6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-84</w:t>
            </w: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3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6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2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4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91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-5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6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7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При устройстве верхнего крепления вертикально установленных реакторов принимать на один изолятор Н. вр. 0,14 чел.-ч, </w:t>
      </w:r>
      <w:r>
        <w:rPr>
          <w:b/>
        </w:rPr>
        <w:t>Расц</w:t>
      </w:r>
      <w:r>
        <w:rPr/>
        <w:t>. 0-10 при составе звена электромонтажников:  4 разр.  - 1, 2 разр. - 1 (ПР-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8. Установка силовых трансформато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лебедок, блоков с запасовкой тросов. 2. Устройство временного наклонного помоста из шпал. 3. Перестановка катков на 90°.   4. Закатка трансформатора по наклонному помосту и направляющим в камеру. 5. Выверка и закрепление трансформатора. 6. Уборка лебедок, блоков, тросов. 7. Установка трансформатора на помост (при установке с помощью кран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С ПОМОЩЬЮ ЛЕБЕДК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2013"/>
        <w:gridCol w:w="1701"/>
        <w:gridCol w:w="156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5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трансформатора, т, до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5   "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4   "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2   "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ансформат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8"/>
        <w:gridCol w:w="945"/>
        <w:gridCol w:w="945"/>
        <w:gridCol w:w="945"/>
        <w:gridCol w:w="945"/>
        <w:gridCol w:w="945"/>
        <w:gridCol w:w="945"/>
        <w:gridCol w:w="945"/>
        <w:gridCol w:w="891"/>
      </w:tblGrid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трансформатора, т, до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-84</w:t>
            </w:r>
            <w:r>
              <w:rPr/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-5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С ПОМОЩЬЮ КРА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3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2147"/>
        <w:gridCol w:w="2160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трансформатора, т, до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 5 разр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4   "</w:t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2   "</w:t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шинист крана автомобильного 6 разр.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4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ансформат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84"/>
        <w:gridCol w:w="984"/>
        <w:gridCol w:w="984"/>
        <w:gridCol w:w="984"/>
        <w:gridCol w:w="984"/>
        <w:gridCol w:w="984"/>
        <w:gridCol w:w="527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</w:t>
            </w:r>
          </w:p>
        </w:tc>
        <w:tc>
          <w:tcPr>
            <w:tcW w:w="6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трансформатора, т, до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ажни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9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7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7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Нормами предусмотрено управление кранами машинистами 6 разряда. При выполнении работ более мощными и особо сложными кранами, для машинистов которых установлены повышенные тарифные ставки, а также при использовании менее мощных кранов, тарификация которых отнесена к более низким разрядам, если их использование предусмотрено ППР, расценки машинистов следует пересчитывать по соответствующим тарифным ставка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9. Монтаж силовых селеновых, кремниевы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иристорных преобразовате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Разметка мест установки. 2. Установка и выверка. 3. Крепление шкафов к основанию и соединение между собой болтам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18"/>
        <w:gridCol w:w="1275"/>
        <w:gridCol w:w="1275"/>
        <w:gridCol w:w="1275"/>
        <w:gridCol w:w="1275"/>
      </w:tblGrid>
      <w:tr>
        <w:trPr/>
        <w:tc>
          <w:tcPr>
            <w:tcW w:w="3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и разряд рабочих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преобразователя, т, до </w:t>
            </w:r>
          </w:p>
        </w:tc>
      </w:tr>
      <w:tr>
        <w:trPr/>
        <w:tc>
          <w:tcPr>
            <w:tcW w:w="3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33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3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5   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4   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3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"                3   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"                2   "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каф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1"/>
        <w:gridCol w:w="637"/>
        <w:gridCol w:w="640"/>
        <w:gridCol w:w="535"/>
        <w:gridCol w:w="535"/>
        <w:gridCol w:w="550"/>
        <w:gridCol w:w="550"/>
        <w:gridCol w:w="550"/>
        <w:gridCol w:w="490"/>
        <w:gridCol w:w="655"/>
        <w:gridCol w:w="655"/>
        <w:gridCol w:w="360"/>
      </w:tblGrid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установки </w:t>
            </w:r>
          </w:p>
        </w:tc>
        <w:tc>
          <w:tcPr>
            <w:tcW w:w="57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шкафа, т, до 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я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креплением шкафов между собой и к основанию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8,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2,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27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-06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04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5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-72</w:t>
            </w:r>
            <w:r>
              <w:rPr/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-55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крепления шкафов к основанию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0. Монтаж комплектных распределительных устройств типа КСО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Нормами и расценками настоящего параграфа предусматриваются работы по монтажу комплектных распределительных устройств напряжением до 10 кВ. Комплектные распределительные устройства состоят из камер типа КСО, поставляемых на монтажную площадку в собранном виде с установленным оборудованием, смонтированной ошиновкой, проводками вторичных цепей. При монтаже камер КСО блоками, сборка их в блоки производится в мастерских электромонтажных заготовок. Нормами параграфа учтен монтаж электрооборудования и приборов, демонтированных для транспортировки камер (трансформаторы напряжения, приборы измерения и защиты, сборные и часть ответвительных шин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КАМЕР  КСО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 установки камер. 2. Установка, выверка и крепление камер к основанию болтами. 3. Соединение камер между собой бол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6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"           4  "    - 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"           2  "    - 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амер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679"/>
        <w:gridCol w:w="1665"/>
        <w:gridCol w:w="14"/>
        <w:gridCol w:w="1679"/>
        <w:gridCol w:w="1679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ры с масляным выключателем </w:t>
            </w:r>
          </w:p>
        </w:tc>
        <w:tc>
          <w:tcPr>
            <w:tcW w:w="3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ры с трансформатор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яжения, разрядникам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нейными разъединителями 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ервная камера и камера </w:t>
            </w:r>
          </w:p>
          <w:p>
            <w:pPr>
              <w:pStyle w:val="Normal"/>
              <w:jc w:val="center"/>
              <w:rPr/>
            </w:pPr>
            <w:r>
              <w:rPr/>
              <w:t>заземления сборных шин</w:t>
            </w:r>
          </w:p>
        </w:tc>
      </w:tr>
      <w:tr>
        <w:trPr/>
        <w:tc>
          <w:tcPr>
            <w:tcW w:w="8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бариты, мм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85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85 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80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85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8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4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44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БЛОКОВ КАМЕР  КСО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 установки блоков камер. 2. Установка и вывер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Приварка рамы блоков к основан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268"/>
        <w:gridCol w:w="226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и разряд рабоч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а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"              4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"              2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  3 разр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3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014"/>
        <w:gridCol w:w="1014"/>
        <w:gridCol w:w="1014"/>
        <w:gridCol w:w="1014"/>
        <w:gridCol w:w="6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камер в блоке, д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лок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52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-65</w:t>
            </w:r>
            <w:r>
              <w:rPr/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рка рамы блок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4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0,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При соединении блоков камер между собой болтами принимать на одно соединение Н. вр. 1,4 чел-ч, </w:t>
      </w:r>
      <w:r>
        <w:rPr>
          <w:b/>
          <w:sz w:val="18"/>
        </w:rPr>
        <w:t>Расц</w:t>
      </w:r>
      <w:r>
        <w:rPr>
          <w:sz w:val="18"/>
        </w:rPr>
        <w:t>. 1-19 при составе звена электромонтажников: 6 разр. - 1, 2 разр - 1 (ПР-1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МОНТАЖ ОБОРУДОВАНИЯ, ПРИБОРОВ И ШИН И ПОДГОТОВКА К ВКЛЮЧЕНИЮ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оборудования, приборов и ши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Установка, выверка и крепление оборудования и приборов. 2. Присоединение концов проводов к оборудованию и приборам. 3. Выверка опорных изоляторов сборных шин. 4. Установка и крепление сборных ответвительных шин к оборудованию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готовке к включению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Крепление шплинтов и гаек движущихся частей. 2. Возобновление смазки всех трущихся частей приводов выключателей и других механизмов. 3. Проверка уровня масла в масляных выключателях. 4. Регулирование сцепления и работы приводов и сигнально-блокировочных устройств совместно с выключателями и разъединителями. 5. Зачистка контактных поверхностей ножей и щек разъединителей и выключателей нагрузки. 6. Проверка щупом  контактов силовых  выключателей. 7. Регулирование взаимодействия узлов механической блокировки. 8. Проверка мегаомметром состояния изоляции аппаратов и приборов. 9. Установка искровых промежутков разряд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6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"            4    "     -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"            2    "     -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 xml:space="preserve">Таблица 4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амер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33"/>
        <w:gridCol w:w="1294"/>
        <w:gridCol w:w="1268"/>
        <w:gridCol w:w="1431"/>
        <w:gridCol w:w="1268"/>
        <w:gridCol w:w="1294"/>
        <w:gridCol w:w="360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ы с масляным выключателем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ры с трансформатором напряжения, разрядниками, линейными разъединителями и шинами 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ая камера и камера заземления сборных ши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бариты камер, мм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85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85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80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8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80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, приборов и ши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7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включению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11. Монтаж комплектных распределительных устройств типа КРУ и КРУ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30"/>
        <w:gridCol w:w="1365"/>
        <w:gridCol w:w="1559"/>
        <w:gridCol w:w="1276"/>
        <w:gridCol w:w="1158"/>
      </w:tblGrid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и разряд рабочи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ш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визия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а 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 5   "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4   "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   3   "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"                 2   "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 4 разр.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амер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1949"/>
        <w:gridCol w:w="810"/>
        <w:gridCol w:w="810"/>
        <w:gridCol w:w="810"/>
        <w:gridCol w:w="495"/>
      </w:tblGrid>
      <w:tr>
        <w:trPr/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камер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состав рабо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яжение, кВ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: </w:t>
            </w:r>
          </w:p>
          <w:p>
            <w:pPr>
              <w:pStyle w:val="Normal"/>
              <w:rPr/>
            </w:pPr>
            <w:r>
              <w:rPr/>
              <w:t xml:space="preserve">1. Установка, выверка, крепление и соединение шкафов между собой. </w:t>
            </w:r>
          </w:p>
        </w:tc>
        <w:tc>
          <w:tcPr>
            <w:tcW w:w="194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13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44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Укладка направляющих для выкатной тележки. 3. Вкатывание выкатной тележки. 4. Монтаж заземления.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ми такелажными приспособления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9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борных и ответвительных ш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8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и регулирование выкатной тележки и блокировочных устройств:</w:t>
            </w:r>
          </w:p>
          <w:p>
            <w:pPr>
              <w:pStyle w:val="Normal"/>
              <w:jc w:val="both"/>
              <w:rPr/>
            </w:pPr>
            <w:r>
              <w:rPr/>
              <w:t>1. Выкатывание тележки из камеры. 2. Проверка и затягивание всех болтовых соединений. 3. Чистка и обтирка всего оборудования камеры. 4. Регулирование правильности входа тележки в камеру и нормальной работы дожимного устройства. 5. Ревизия контактов тележки и камеры. 6. Проверка правильности работы всех блокировочных устрой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рка установочных швеллеров и зазем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6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3,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4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2. Монтаж комплектных трансформаторных подстанций тип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ТПН и КТПБ напряжением до 10 кВ для наружной установ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подстанц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Сборка, установка, выверка и крепление подстанций. 2. Присоединение проводов и кабелей ввода. 3. Проверка и регулирование оборудования подстан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трансформатор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трансформатора. 2. Присоединение трансформа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6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"             4   "   - 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"             2   "   - 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дстанцию или 1 трансформат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0"/>
        <w:gridCol w:w="2461"/>
        <w:gridCol w:w="955"/>
        <w:gridCol w:w="937"/>
        <w:gridCol w:w="17"/>
        <w:gridCol w:w="1"/>
        <w:gridCol w:w="955"/>
        <w:gridCol w:w="953"/>
        <w:gridCol w:w="2"/>
        <w:gridCol w:w="487"/>
        <w:gridCol w:w="2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щность трансформатора, кВ·А 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 250 </w:t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 630 </w:t>
            </w:r>
          </w:p>
        </w:tc>
        <w:tc>
          <w:tcPr>
            <w:tcW w:w="4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подстанции </w:t>
            </w:r>
          </w:p>
        </w:tc>
        <w:tc>
          <w:tcPr>
            <w:tcW w:w="4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ТПН 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ТПБ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ТПН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ТПБ 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подстанций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именением кра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3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2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рименением ручных подъемных   механизмов и приспособлен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5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7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трансформатор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применением крана 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51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78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рименением ручных подъемных   механизмов и приспособлений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22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1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3. Монтаж комплектных трансформаторных подстанций тип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ТП и КНТП напряжением до 10 кВ для внутренней установк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590"/>
        <w:gridCol w:w="1153"/>
        <w:gridCol w:w="1867"/>
        <w:gridCol w:w="1676"/>
        <w:gridCol w:w="993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шкафов ввода высокого напряже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силовых трансформаторов, блоков распределительного устройства, установка  и регулирование автоматов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единение трансформаторов со стороны высокого и низкого напряж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автоматов АВМ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ектромонтажник 6 разр.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"      5   "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"      4   "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"      3   "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"      2   "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единицу оборудова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25"/>
        <w:gridCol w:w="284"/>
        <w:gridCol w:w="708"/>
        <w:gridCol w:w="1526"/>
        <w:gridCol w:w="884"/>
        <w:gridCol w:w="2168"/>
        <w:gridCol w:w="385"/>
      </w:tblGrid>
      <w:tr>
        <w:trPr/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состав </w:t>
            </w:r>
          </w:p>
        </w:tc>
        <w:tc>
          <w:tcPr>
            <w:tcW w:w="15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единицы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установки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1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я, т, до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ном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применением ручных подъемных механизмов и приспособлений 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кафа ввода высокого напряжения: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Разметка. 2. Установка и выверка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0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илового трансформатора: 1. Разметка. 2. Установка и выверка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0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2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6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7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7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7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выверка, крепление и соеди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4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ов шкафов и шин низковольтног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го устройства при числ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2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афов в блок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7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трансформатора со стороны высокого и низкого напряжений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6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гулирование автоматов:</w:t>
            </w:r>
          </w:p>
          <w:p>
            <w:pPr>
              <w:pStyle w:val="Normal"/>
              <w:rPr/>
            </w:pPr>
            <w:r>
              <w:rPr/>
              <w:t>1. Снятие искрогасительных камер. 2. Проверка и закрепление всех соединений и контактов. 3. Регулирование нажатия главных контактов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-20СВ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65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механизмов  включения и расцепления автоматов. 5. Установка автоматов в ячейках шкафов. 6. Регулирование включения работы дожимного устройства и блокировочных устройст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10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-4СВ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-01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33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ов АВМ в ячейки по готовым отверстиям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6,4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4. Установка распределительных щитов, щитов управления и защи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 установки щита. 2. Установка и выверка. 3. Крепление панели к раме бол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Приварка рамы блоков к основан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2594"/>
        <w:gridCol w:w="171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установки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и разряд рабочих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ыми такелажными приспособлениями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ном </w:t>
            </w:r>
          </w:p>
        </w:tc>
      </w:tr>
      <w:tr>
        <w:trPr/>
        <w:tc>
          <w:tcPr>
            <w:tcW w:w="8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установке щитов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"              3     "</w:t>
            </w:r>
          </w:p>
        </w:tc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"              2     "</w:t>
            </w:r>
          </w:p>
        </w:tc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сварке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  3 разр.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анель или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47"/>
        <w:gridCol w:w="1737"/>
        <w:gridCol w:w="798"/>
        <w:gridCol w:w="798"/>
        <w:gridCol w:w="798"/>
        <w:gridCol w:w="798"/>
        <w:gridCol w:w="761"/>
        <w:gridCol w:w="442"/>
      </w:tblGrid>
      <w:tr>
        <w:trPr/>
        <w:tc>
          <w:tcPr>
            <w:tcW w:w="21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щитов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нель</w:t>
            </w:r>
          </w:p>
        </w:tc>
        <w:tc>
          <w:tcPr>
            <w:tcW w:w="3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 с числом панелей, до </w:t>
            </w:r>
          </w:p>
        </w:tc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и 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ые щиты шириной до 800 мм и щиты управления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ыми такелажными приспособлениям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-48</w:t>
            </w: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-94</w:t>
            </w: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-78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-61</w:t>
            </w:r>
            <w:r>
              <w:rPr/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защиты шириной до 1300 м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о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4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14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ые щиты шириной до 1000 мм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ыми такелажными приспособлениям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0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9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14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о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32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арка рамы блока к основанию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1,5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я: 1 При соединении панелей или блоков между собой принимать на 1 соединение Н. вр. 0,67 чел.-ч, </w:t>
      </w:r>
      <w:r>
        <w:rPr>
          <w:b/>
          <w:sz w:val="18"/>
        </w:rPr>
        <w:t>Расц</w:t>
      </w:r>
      <w:r>
        <w:rPr>
          <w:sz w:val="18"/>
        </w:rPr>
        <w:t>. 0-57 при составе звена электромонтажников: 6 разр. - 1, 2 разр. - 1 (ПР-1)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2. При установке оттяжек для крепления щита к стене принимать на установку 1 оттяжки Н. вр. 0,42 чел.-ч, </w:t>
      </w:r>
      <w:r>
        <w:rPr>
          <w:b/>
          <w:sz w:val="18"/>
        </w:rPr>
        <w:t>Расц</w:t>
      </w:r>
      <w:r>
        <w:rPr>
          <w:sz w:val="18"/>
        </w:rPr>
        <w:t>. 0-33,6 при составе звена электромонтажников:  6 разр. - 1,  3 разр. - 1, 2 разр. - 1 (ПР-2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15. Установка приборов и аппара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приборов и аппарат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Установка приборов или аппаратов. 2. Выверка и крепле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цеплении и регулировке блок-контактов типа КСА или КСУ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Соединение КСА или КСУ с приводом разъединителя, валом выключателя или ножом однополюсного разъединителя. 2. Установка рычагов, промежуточных муфт, тяги сцепления и поводка. 3. Регулировка сцепления КСА или КСУ на включение. 4. Проверка совместной работы КСА или КСУ с разъединителем или выключателем при местном или дистанционном управлени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лектромонтажник 4 разр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1359"/>
        <w:gridCol w:w="1620"/>
        <w:gridCol w:w="870"/>
        <w:gridCol w:w="495"/>
      </w:tblGrid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ов и аппара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ые приборы (амперметры, вольтметры, ваттметры, счетчики и другие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утоплен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рибор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реле, установленны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плено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ы управления и сигнализации (кнопки, ключи, замки электромагнитной блокировки, сигнальные лампы, звонки, поворотные указатели, сирены и т.д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аппарат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ое таб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бо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1,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и вольтметровые переключа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аппарат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3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ные зажимы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зажимов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акет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1,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-контакты типа КСА или К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блок-контакт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45,8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16. Монтаж внешних проводок вторичных цеп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комплектовании потоков жил кабеля или провод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Комплектование проводов или жил кабеля согласно схеме в пучки. 2. Крепление пучка жил кабеля или проводов перфорированной лентой с кнопками или металлическими полосками с прокладкой пресс-шпана. 3. Изгибание жил кабеля или проводов и вывод их к клеммам подклю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исоединен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Прозвонка проводов или жил кабеля. 2. Навеска временных бирок. 3. Отрезка лишних концов. 4. Снятие изоляции с концов проводов или жил кабеля. 5. Надевание штуцеров и оконцевателей. 6. Снятие временных и установка постоянных бирок на штуцерах. 7. Присоединение концов жил кабеля или проводов к наборным клеммам, контактам аппаратов и приборов под винт или с припайкой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"              3    "  - 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75"/>
        <w:gridCol w:w="1984"/>
        <w:gridCol w:w="2031"/>
        <w:gridCol w:w="1420"/>
        <w:gridCol w:w="852"/>
        <w:gridCol w:w="486"/>
      </w:tblGrid>
      <w:tr>
        <w:trPr/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ы прокладки и присоединения проводов или жил кабеля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жил кабеля или проводов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чками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роводов или жи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-99</w:t>
            </w: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проволочных проводов или жил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зажимной винт без колечек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онц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бел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с изготовлением колече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оединение 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проволочных проводов или жил кабеля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зажимной винт без колечек с облуживанием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6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с изготовлением колечек с облуживанием или оконцеванием кольцевыми наконечникам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86</w:t>
            </w: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проволочных и моногопроволочных проводов или жил кабеля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пайкой к контактам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онц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7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17. Монтаж сборных шин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Подъем шин на место прокладки. 2. Прокладка, выверка и крепление шин в шинодержателях. 3. Установка компенсаторов и междушинных прокладок. 4. Соединение шин с компенсаторами болтами или сваркой. 5. Обработка мест сварки (при соединении шин сварко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При сварк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Сварка шин встык (с одной стороны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При установке шинодержателей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Установка шинодержателей на изоляторы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Состав звена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1005"/>
        <w:gridCol w:w="1051"/>
        <w:gridCol w:w="1418"/>
        <w:gridCol w:w="1089"/>
        <w:gridCol w:w="1800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и разряд рабочих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шин сечением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а ш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шинодержателей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0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1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ных и алюминиевых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ных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  "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  "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сварщ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  "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олосных ши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66"/>
        <w:gridCol w:w="914"/>
        <w:gridCol w:w="1503"/>
        <w:gridCol w:w="1"/>
        <w:gridCol w:w="873"/>
        <w:gridCol w:w="1"/>
        <w:gridCol w:w="765"/>
        <w:gridCol w:w="1"/>
        <w:gridCol w:w="750"/>
        <w:gridCol w:w="1"/>
        <w:gridCol w:w="1"/>
        <w:gridCol w:w="764"/>
        <w:gridCol w:w="1"/>
        <w:gridCol w:w="1"/>
        <w:gridCol w:w="828"/>
        <w:gridCol w:w="1"/>
        <w:gridCol w:w="1"/>
        <w:gridCol w:w="1"/>
        <w:gridCol w:w="707"/>
        <w:gridCol w:w="399"/>
      </w:tblGrid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</w:tc>
        <w:tc>
          <w:tcPr>
            <w:tcW w:w="46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шин, мм, до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ин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4 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5 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6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8 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0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2 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шин с соединением болтами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, алюминий, сталь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-13</w:t>
            </w: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-35</w:t>
            </w:r>
            <w:r>
              <w:rPr/>
              <w:t xml:space="preserve">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-99</w:t>
            </w:r>
            <w:r>
              <w:rPr/>
              <w:t xml:space="preserve"> 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7-84</w:t>
            </w:r>
            <w:r>
              <w:rPr/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4-88</w:t>
            </w:r>
            <w:r>
              <w:rPr/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шин 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ь, алюминий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7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-92</w:t>
            </w: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-74</w:t>
            </w:r>
            <w:r>
              <w:rPr/>
              <w:t xml:space="preserve">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58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-42</w:t>
            </w:r>
            <w:r>
              <w:rPr/>
              <w:t xml:space="preserve"> 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2-68</w:t>
            </w:r>
            <w:r>
              <w:rPr/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м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28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-50</w:t>
            </w: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-32</w:t>
            </w:r>
            <w:r>
              <w:rPr/>
              <w:t xml:space="preserve">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-16</w:t>
            </w:r>
            <w:r>
              <w:rPr/>
              <w:t xml:space="preserve"> 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2-20</w:t>
            </w:r>
            <w:r>
              <w:rPr/>
              <w:t xml:space="preserve"> 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о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ка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, алюмин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7,4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91</w:t>
            </w: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09</w:t>
            </w:r>
            <w:r>
              <w:rPr/>
              <w:t xml:space="preserve">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55</w:t>
            </w:r>
            <w:r>
              <w:rPr/>
              <w:t xml:space="preserve"> 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00</w:t>
            </w:r>
            <w:r>
              <w:rPr/>
              <w:t xml:space="preserve"> 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55</w:t>
            </w:r>
            <w:r>
              <w:rPr/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5,3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32,4</w:t>
            </w: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38,7</w:t>
            </w:r>
            <w:r>
              <w:rPr/>
              <w:t xml:space="preserve">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61,6</w:t>
            </w:r>
            <w:r>
              <w:rPr/>
              <w:t xml:space="preserve"> 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86,9</w:t>
            </w:r>
            <w:r>
              <w:rPr/>
              <w:t xml:space="preserve"> 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инодержателей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, алюминий, сталь</w:t>
            </w:r>
          </w:p>
        </w:tc>
        <w:tc>
          <w:tcPr>
            <w:tcW w:w="31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31</w:t>
            </w: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85</w:t>
            </w:r>
            <w:r>
              <w:rPr/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я: 1. При монтаже многополосных шин Н.вр. и </w:t>
      </w:r>
      <w:r>
        <w:rPr>
          <w:b/>
          <w:sz w:val="18"/>
        </w:rPr>
        <w:t>Расц</w:t>
      </w:r>
      <w:r>
        <w:rPr>
          <w:sz w:val="18"/>
        </w:rPr>
        <w:t xml:space="preserve">. строк № 1-3 умножать: для шин из двух полос на 1,75 (ПР-1); из трех полос - 2,4 (ПР-2); из четырех полос - на 3 (ПР-3). 2. При сварке многополосных шин Н.вр. и </w:t>
      </w:r>
      <w:r>
        <w:rPr>
          <w:b/>
          <w:sz w:val="18"/>
        </w:rPr>
        <w:t>Расц</w:t>
      </w:r>
      <w:r>
        <w:rPr>
          <w:sz w:val="18"/>
        </w:rPr>
        <w:t>. строк № 4, 5 умножать на число полос в пакет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8. Монтаж и демонтаж ответвительных шин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шинодержателей (для шин круглого сечения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Приварка ответвительных шин к сборным шин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демонтаж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Освобождение шин от зажима шинодержателя. 2. Отсоединение шин от оборудования и сборных шин. 3. Снятие и увязка шин в пакеты. 4. Снятие шинодержат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8"/>
        <w:gridCol w:w="960"/>
        <w:gridCol w:w="1000"/>
        <w:gridCol w:w="1134"/>
        <w:gridCol w:w="1559"/>
        <w:gridCol w:w="1046"/>
        <w:gridCol w:w="1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шин сечением,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таж 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а шин 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1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ных и алюминиевых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х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6 раз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5    "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4    "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3    "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 2    "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 5 разр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"           4    "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ШИНЫ ПРЯМОУГОЛЬНОГО СЕЧЕ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днополосных шин, на сварку 100 соединен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450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892"/>
        <w:gridCol w:w="567"/>
        <w:gridCol w:w="937"/>
        <w:gridCol w:w="2323"/>
        <w:gridCol w:w="907"/>
        <w:gridCol w:w="907"/>
        <w:gridCol w:w="907"/>
        <w:gridCol w:w="906"/>
        <w:gridCol w:w="1"/>
        <w:gridCol w:w="1203"/>
        <w:gridCol w:w="1"/>
        <w:gridCol w:w="1203"/>
        <w:gridCol w:w="1"/>
        <w:gridCol w:w="1203"/>
        <w:gridCol w:w="1"/>
        <w:gridCol w:w="548"/>
        <w:gridCol w:w="1"/>
      </w:tblGrid>
      <w:tr>
        <w:trPr/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шин</w:t>
            </w:r>
          </w:p>
        </w:tc>
        <w:tc>
          <w:tcPr>
            <w:tcW w:w="72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шин, мм, до 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5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6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8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0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0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2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шин с соединением болтами с количеством на 1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ь, алюминий, сталь 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9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5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16</w:t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1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8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1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шин с соединением сваркой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, алюминий, сталь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35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1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19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-5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ка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, алюми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5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4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9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0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, алюминий, ста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8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94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37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9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я: 1. Н. вр. и </w:t>
      </w:r>
      <w:r>
        <w:rPr>
          <w:b/>
        </w:rPr>
        <w:t>Расц</w:t>
      </w:r>
      <w:r>
        <w:rPr/>
        <w:t xml:space="preserve">. предусматривают монтаж шин длиной до 2 м, при длине шин более 2 м Н. вр. и </w:t>
      </w:r>
      <w:r>
        <w:rPr>
          <w:b/>
        </w:rPr>
        <w:t>Расц</w:t>
      </w:r>
      <w:r>
        <w:rPr/>
        <w:t>. строк 1-4, 7 умножать на 1,1 (ПР-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 xml:space="preserve">2. При монтаже и демонтаже многополосных шин Н. вр. и </w:t>
      </w:r>
      <w:r>
        <w:rPr>
          <w:b/>
        </w:rPr>
        <w:t>Расц</w:t>
      </w:r>
      <w:r>
        <w:rPr/>
        <w:t>. строк 1-4, 7 умножать: для шин из двух полос - на 1,85  (ПР-2); для  шин из трех полос - на 2,75 (ПР-3); для шин из четырех полос - на 3,65 (ПР-4). 3. Установку шинодержателей нормировать по § Е23-6-17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ЕДНЫЕ ШИНЫ КРУГЛОГО СЕЧЕ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3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твительных шин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варку 100 соединен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992"/>
        <w:gridCol w:w="1048"/>
        <w:gridCol w:w="1048"/>
        <w:gridCol w:w="1048"/>
        <w:gridCol w:w="1048"/>
        <w:gridCol w:w="607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шин, мм, до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шин с соединением сварк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7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7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-4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47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ш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4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2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19. Ошиновка аккумуляторных батарей круглыми медными шин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оши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кладка и временное крепление шин. 2. Соединение шин муфтой. 3. Крепление шин в проходной плите. 4. Выверка и крепление шин со снятием временного крепления. 5. Зачистка мест сва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Сварка соединений медных ш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ай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Впайка шин в свинцовые наконечни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ин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2157"/>
        <w:gridCol w:w="2349"/>
        <w:gridCol w:w="1"/>
        <w:gridCol w:w="1062"/>
        <w:gridCol w:w="1062"/>
        <w:gridCol w:w="542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23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шин, мм, до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шиновка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длине шин до 3 м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разр. - 1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1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4,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авлять на каждый последующий метр</w:t>
            </w:r>
          </w:p>
        </w:tc>
        <w:tc>
          <w:tcPr>
            <w:tcW w:w="2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   "    - 1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8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2,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а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ектросварщик-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0,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йка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6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9,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0. Установка стеллажей для аккумуляторных батар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деревянных стеллаж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сстановка стеллажей. 2. Разметка мест установки тумбочек. 3. Вырубка асфальтовых покрытий под тумбочки. 4. Установка деревянных тумбочек. 5. Укладка на тумбочки плиток-изоляторов. 6. Установка стеллажей на плитки-изоляторы и вывер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металлических стеллаж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 установки стеллажей. 2. Установка изоляторов. 3. Расстановка стеллажей. 4. Установка и выверка стелл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"             2   "    -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стеллаже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5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557"/>
        <w:gridCol w:w="1276"/>
        <w:gridCol w:w="1108"/>
        <w:gridCol w:w="1"/>
        <w:gridCol w:w="1256"/>
        <w:gridCol w:w="1240"/>
        <w:gridCol w:w="16"/>
        <w:gridCol w:w="1"/>
        <w:gridCol w:w="1433"/>
        <w:gridCol w:w="360"/>
        <w:gridCol w:w="1"/>
        <w:gridCol w:w="1"/>
      </w:tblGrid>
      <w:tr>
        <w:trPr/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жи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стеллажей 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евянные 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ллические 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на полу 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4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фальтовом 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очном 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очном 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тационарны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ярус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ядные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2,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5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ых батар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рядные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0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тационар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хъярусные </w:t>
            </w:r>
          </w:p>
        </w:tc>
        <w:tc>
          <w:tcPr>
            <w:tcW w:w="110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ядные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ых батар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рядные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9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ереносных аккумулятор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хъярусные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ядные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рядные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1. Установка и сборка стационарных аккумуляторных батар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И СБОРКА АККУМУЛЯТО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Промывка и проверка сосудов. 2. Установка стеклянных изоляторов. 3. Установка и выверка сосудов. 4. Подбор и правка пластин. 5. Зачистка хвостов пластин. 6. Осмотр, правка и очистка соединительных пластин. 7. Установка в сосуды комплектов пластин и выверка их. 8. Удаление брызг металла из сосудов после сварки. 9. Правка свинцовых пружин. 10. Сборка сепараторов, установка их в сосу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"               2   "   -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мен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95"/>
        <w:gridCol w:w="705"/>
        <w:gridCol w:w="720"/>
        <w:gridCol w:w="750"/>
        <w:gridCol w:w="885"/>
        <w:gridCol w:w="750"/>
        <w:gridCol w:w="885"/>
        <w:gridCol w:w="783"/>
        <w:gridCol w:w="703"/>
        <w:gridCol w:w="744"/>
        <w:gridCol w:w="728"/>
      </w:tblGrid>
      <w:tr>
        <w:trPr/>
        <w:tc>
          <w:tcPr>
            <w:tcW w:w="82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аккумуляторов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</w:t>
            </w:r>
          </w:p>
          <w:p>
            <w:pPr>
              <w:pStyle w:val="Normal"/>
              <w:jc w:val="center"/>
              <w:rPr/>
            </w:pPr>
            <w:r>
              <w:rPr/>
              <w:t>С-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</w:t>
            </w:r>
          </w:p>
          <w:p>
            <w:pPr>
              <w:pStyle w:val="Normal"/>
              <w:jc w:val="center"/>
              <w:rPr/>
            </w:pPr>
            <w:r>
              <w:rPr/>
              <w:t>С-4</w:t>
            </w:r>
          </w:p>
          <w:p>
            <w:pPr>
              <w:pStyle w:val="Normal"/>
              <w:jc w:val="center"/>
              <w:rPr/>
            </w:pPr>
            <w:r>
              <w:rPr/>
              <w:t>С-5</w:t>
            </w:r>
          </w:p>
          <w:p>
            <w:pPr>
              <w:pStyle w:val="Normal"/>
              <w:jc w:val="center"/>
              <w:rPr/>
            </w:pPr>
            <w:r>
              <w:rPr/>
              <w:t>СК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6</w:t>
            </w:r>
          </w:p>
          <w:p>
            <w:pPr>
              <w:pStyle w:val="Normal"/>
              <w:jc w:val="center"/>
              <w:rPr/>
            </w:pPr>
            <w:r>
              <w:rPr/>
              <w:t>СК-6</w:t>
            </w:r>
          </w:p>
          <w:p>
            <w:pPr>
              <w:pStyle w:val="Normal"/>
              <w:jc w:val="center"/>
              <w:rPr/>
            </w:pPr>
            <w:r>
              <w:rPr/>
              <w:t>С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0</w:t>
            </w:r>
          </w:p>
          <w:p>
            <w:pPr>
              <w:pStyle w:val="Normal"/>
              <w:jc w:val="center"/>
              <w:rPr/>
            </w:pPr>
            <w:r>
              <w:rPr/>
              <w:t>СК-10</w:t>
            </w:r>
          </w:p>
          <w:p>
            <w:pPr>
              <w:pStyle w:val="Normal"/>
              <w:jc w:val="center"/>
              <w:rPr/>
            </w:pPr>
            <w:r>
              <w:rPr/>
              <w:t>С-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1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4</w:t>
            </w:r>
          </w:p>
          <w:p>
            <w:pPr>
              <w:pStyle w:val="Normal"/>
              <w:jc w:val="center"/>
              <w:rPr/>
            </w:pPr>
            <w:r>
              <w:rPr/>
              <w:t>СК-14</w:t>
            </w:r>
          </w:p>
          <w:p>
            <w:pPr>
              <w:pStyle w:val="Normal"/>
              <w:jc w:val="center"/>
              <w:rPr/>
            </w:pPr>
            <w:r>
              <w:rPr/>
              <w:t>С-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1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8</w:t>
            </w:r>
          </w:p>
          <w:p>
            <w:pPr>
              <w:pStyle w:val="Normal"/>
              <w:jc w:val="center"/>
              <w:rPr/>
            </w:pPr>
            <w:r>
              <w:rPr/>
              <w:t>СК-18</w:t>
            </w:r>
          </w:p>
          <w:p>
            <w:pPr>
              <w:pStyle w:val="Normal"/>
              <w:jc w:val="center"/>
              <w:rPr/>
            </w:pPr>
            <w:r>
              <w:rPr/>
              <w:t>С-20</w:t>
            </w:r>
          </w:p>
          <w:p>
            <w:pPr>
              <w:pStyle w:val="Normal"/>
              <w:jc w:val="center"/>
              <w:rPr/>
            </w:pPr>
            <w:r>
              <w:rPr/>
              <w:t>СК-20</w:t>
            </w:r>
          </w:p>
          <w:p>
            <w:pPr>
              <w:pStyle w:val="Normal"/>
              <w:jc w:val="center"/>
              <w:rPr/>
            </w:pPr>
            <w:r>
              <w:rPr/>
              <w:t>С-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2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2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32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36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40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44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5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СОЕДИНЕНИЕ АККУМУЛЯТОРОВ В БАТАРЕ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аккумулятор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Укладка деревянных поперечных брусков и продольных реек с их выверкой по уровню. 2.  Укладка на рейки дюралюминиевых подкладок. 3. Установка на подкладки соединительных полос. 4. Удаление реек и брусков. 5. Обработка мест сва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Сварка соединительных полос с хвостовиками электродов  (пластин) аккумулятор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firstLine="284"/>
        <w:jc w:val="center"/>
        <w:rPr/>
      </w:pPr>
      <w:r>
        <w:rPr/>
        <w:t xml:space="preserve">При соединении аккумуляторов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"              2   "     -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  <w:t xml:space="preserve">При сварке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лектросварщик 5 разр.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ккумулят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75"/>
        <w:gridCol w:w="877"/>
        <w:gridCol w:w="1247"/>
        <w:gridCol w:w="1136"/>
        <w:gridCol w:w="1935"/>
        <w:gridCol w:w="1210"/>
        <w:gridCol w:w="360"/>
      </w:tblGrid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64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ы аккумуляторов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-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, С-3,</w:t>
            </w:r>
          </w:p>
          <w:p>
            <w:pPr>
              <w:pStyle w:val="Normal"/>
              <w:jc w:val="center"/>
              <w:rPr/>
            </w:pPr>
            <w:r>
              <w:rPr/>
              <w:t>С-5, СК-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4, С-6,</w:t>
            </w:r>
          </w:p>
          <w:p>
            <w:pPr>
              <w:pStyle w:val="Normal"/>
              <w:jc w:val="center"/>
              <w:rPr/>
            </w:pPr>
            <w:r>
              <w:rPr/>
              <w:t>СК-6, С-8,</w:t>
            </w:r>
          </w:p>
          <w:p>
            <w:pPr>
              <w:pStyle w:val="Normal"/>
              <w:jc w:val="center"/>
              <w:rPr/>
            </w:pPr>
            <w:r>
              <w:rPr/>
              <w:t>СК-8, С-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-10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2, СК-12,С-14,</w:t>
            </w:r>
          </w:p>
          <w:p>
            <w:pPr>
              <w:pStyle w:val="Normal"/>
              <w:jc w:val="center"/>
              <w:rPr/>
            </w:pPr>
            <w:r>
              <w:rPr/>
              <w:t>СК-14, С-16,СК-16,</w:t>
            </w:r>
          </w:p>
          <w:p>
            <w:pPr>
              <w:pStyle w:val="Normal"/>
              <w:jc w:val="center"/>
              <w:rPr/>
            </w:pPr>
            <w:r>
              <w:rPr/>
              <w:t>С-18, СК-18, С-24,</w:t>
            </w:r>
          </w:p>
          <w:p>
            <w:pPr>
              <w:pStyle w:val="Normal"/>
              <w:jc w:val="center"/>
              <w:rPr/>
            </w:pPr>
            <w:r>
              <w:rPr/>
              <w:t>СК-24, С-28,СК-2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-32, СК-32, С-36, СК-36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0, СК-20,</w:t>
            </w:r>
          </w:p>
          <w:p>
            <w:pPr>
              <w:pStyle w:val="Normal"/>
              <w:jc w:val="center"/>
              <w:rPr/>
            </w:pPr>
            <w:r>
              <w:rPr/>
              <w:t>С-40, СК-4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-44, СК-44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ие аккумуляторов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9,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8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8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арка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9,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4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9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При приварке свинцовых наконечников к соединительным полосам батарей типов С-1, С-2 и С-3 принимать на 1 наконечник Н. вр. 0,11 чел.-ч, </w:t>
      </w:r>
      <w:r>
        <w:rPr>
          <w:b/>
          <w:sz w:val="18"/>
        </w:rPr>
        <w:t>Расц</w:t>
      </w:r>
      <w:r>
        <w:rPr>
          <w:sz w:val="18"/>
        </w:rPr>
        <w:t>. 0-10 (ПР-1) для электросварщика 5 раз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2. Установка и сборка переносных аккумуляторных батар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Установка батарей на стеллажах с установкой изоляторов и подкладок. 2. Сборка батарей в группы. 3. Установка эбонитовых втулок в пазы. 4. Очистка батарей. 5. Промывка сосудов кислотных батарей. 6. Проверка изоляции между пластинами и корпусом и между полюсными контактами. 7. Соединение батарей перемычками. 8. Смазывание всех соединений техническим вазелин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Электромонтажник 5 разр. - 1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"            2    "   -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атарею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96"/>
        <w:gridCol w:w="855"/>
        <w:gridCol w:w="935"/>
        <w:gridCol w:w="532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батаре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вр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НКН-10, 5МКН-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38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ЖН-45, 4НКН-45, 5НКН-45, 5ЖН-45, 4НКН-60, 4ЖН-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75,2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НКН-22, 10ЖН-22, 6НКН-45, 5НКН-60, 5ЖН-60, 4НКН-100, 4ЖН-100, 7ЖН-45, 32АКН-2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09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НКН-22, 17ЖН-22, 10НКН-45, 10НКН-60, 48АКН-2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78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АКН-2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33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П, 2РН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27,9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НСП, 3С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30,2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С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45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АС-12П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50,4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3. Монтаж шин заземления сечением до 2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С креплением сварко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ши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Прокладка шин по установленным деталям крепления. 2. Заделка втулок в проходах шин через стены и перекрытия. 3. Присоединение шин к оборуд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Приварка шин к деталям крепления, конструкциям и сварка стыкуемых концов. 2. Приварка шин к заземлителя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022"/>
        <w:gridCol w:w="2612"/>
        <w:gridCol w:w="1439"/>
        <w:gridCol w:w="50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прокладки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установленным кабельным конструкциям и деталям крепления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заземлителям в траншеях 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шин заземлени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   "    - 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ектросварщик -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С КРЕПЛЕНИЕМ ПРИСТРЕЛКОЙ ПИСТОЛЕТОМ ПЦ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ши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линии и мест пристрелки. 2. Прокладка шин. 3. Заделка втулок в проходах шин через стены и перекрытия. 4. Присоединение шин к оборуд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Сварка стыкуемых концов и приварка шин к заземлител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истрел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Пристрелка ш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2280"/>
        <w:gridCol w:w="1803"/>
        <w:gridCol w:w="1140"/>
        <w:gridCol w:w="570"/>
      </w:tblGrid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прокладки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тенам, потолкам, колонна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аналах, тоннелях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шин заземлен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   "    - 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стыко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ектросварщик -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трел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ектромонтажник -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С КРЕПЛЕНИЕМ В ШИНОДЕРЖАТЕЛЯХ  К-188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right"/>
        <w:rPr/>
      </w:pPr>
      <w:r>
        <w:rPr/>
        <w:t xml:space="preserve">Таблица 3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3592"/>
        <w:gridCol w:w="1789"/>
        <w:gridCol w:w="85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звена электромонтажников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тка линии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   "    - 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шин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   "    - 1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-57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 к табл. 1-3. При заготовке шин заземления на месте монтажа к Н. вр. на прокладку шин добавлять на 100 м шин Н. вр. 2,7 чел.-ч, </w:t>
      </w:r>
      <w:r>
        <w:rPr>
          <w:b/>
          <w:sz w:val="18"/>
        </w:rPr>
        <w:t>Расц</w:t>
      </w:r>
      <w:r>
        <w:rPr>
          <w:sz w:val="18"/>
        </w:rPr>
        <w:t>. 1-93 при составе звена электромонтажников: 4 разр. - 1, 2 разр. - 1 (ПР-1)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 Е23-6-24. Заглубление заземлите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заглублении стальных заземлител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и подготовка мест заглубления заземлителей. 2. Установка и заглубление заземлит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графитовых заземлител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1. Разметка мест заглубления заземлителей. 2. Подсыпка коксовой крошки и установка графитовых заземлителей в готовые ямы. 3. Засыпка коксовой крошкой ям с послойным трамбова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2722"/>
        <w:gridCol w:w="2552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 разряд рабочих </w:t>
            </w:r>
          </w:p>
        </w:tc>
        <w:tc>
          <w:tcPr>
            <w:tcW w:w="5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заземлителей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ны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фитовые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 3 разр.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"            2    "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землит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3402"/>
        <w:gridCol w:w="1134"/>
        <w:gridCol w:w="480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производства рабо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электрод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ртывание с помощью приспособлений с электропривод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ая сталь диаметром до 14 мм, длиной до 5 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1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ивка электровибратор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ая сталь диаметром до 40 мм, длиной до 3 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6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ртывание ямобур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ая сталь диаметром до 14 мм, длиной до 5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афитовых заземлителей анодной защиты в готовые ям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0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5. Разные работы при монтаже электрообору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еделительных устрой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258"/>
        <w:gridCol w:w="2201"/>
        <w:gridCol w:w="1134"/>
        <w:gridCol w:w="1134"/>
        <w:gridCol w:w="1428"/>
        <w:gridCol w:w="700"/>
        <w:gridCol w:w="385"/>
      </w:tblGrid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состав рабо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ц</w:t>
            </w:r>
            <w:r>
              <w:rPr/>
              <w:t>.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аппарате, приборе мест присоединения шин заземления или контактных поверхностей предохранителей, выводов, проходных изоляторов, трансформаторов тока и т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онтактных поверхностей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8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х поверхностей однополюсного разъединителя до 1000 А в местах присоединения шин и смаз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ъединитель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7,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х поверхностей однополюсного разъединителя до 3000 А в местах присоединения шин и смаз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ъединитель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54,6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до 70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5,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х поверхностей трехполюсного разъединителя до 10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до 3000 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до 60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до 70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х поверхностей выводов реакторов и смаз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рехфазный реактор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64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х поверхностей силовых выключ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выключатель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го реле на силовом трансформато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ел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09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рового промежутка и закрепление разрядников на трансформаторе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рансформатор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рающих замков на прив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замков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6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варка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агничивающих колец на опорных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олец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-02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ных изоляторах и трансформаторах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3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ртывание бумагой с перевязыванием шпагатом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х изоляторов, измерительных приборов и приборов защи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9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 отделкой помещения и снятие после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ных изоляторов, трубчатых предохранителей, стыков круглых и прямоугольных шин и однополюсных разъедин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и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полюсных разъединителей, трансформаторов тока, трансформаторов напряжения, выключателей, приводов к разъединителям и выклю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7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наружной поверхности и протирка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ых изоляторов, приводов к разъединителям и КСА, измерительных приборов и приборов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аппаратов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 или смоченной в бензине тряпкой перед сдачей под наладку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ных изоляторов, трубчатых предохранителей, трансформаторов тока и напряжения, электромагнитных приводов, комплектов рычажных приводов и однополюсных разъедин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4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полюсных разъединителей, выключ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аппаратов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-85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ных реа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  <w:p>
            <w:pPr>
              <w:pStyle w:val="Normal"/>
              <w:jc w:val="center"/>
              <w:rPr/>
            </w:pPr>
            <w:r>
              <w:rPr/>
              <w:t>(3 фазы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х однополосных сборных и ответвительных шин сечением до 6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61</w:t>
            </w:r>
            <w:r>
              <w:rPr/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сечением до 10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х двухполосных шин сечением каждой шины до 6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двухполосных шин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сечением до 1000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трехполосных шин, сечением до 6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ехполосных ши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сечением до 10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"   "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х шин диаметром до 2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бесцветным лаком мест соединения контактов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ных изоляторов, однополюсных разъединителей до 1000 А, трансформаторов тока до 1500 А, стыков однополосных шин сечением до 1000 мм</w:t>
            </w:r>
            <w:r>
              <w:rPr>
                <w:vertAlign w:val="superscript"/>
              </w:rPr>
              <w:t>2</w:t>
            </w:r>
            <w:r>
              <w:rPr/>
              <w:t xml:space="preserve"> и двухполосных до 6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штука или 1 стык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9,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ных изоляторов или однополюсных разъединителей до 7000 А, реакторов, стыков плоских двухполосных и трехполосных шин сечением до 10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4,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полюсных разъединителей до 1000 А, трансформаторов напряжения, предохранителей, выключателей типов ВМЭ-6, ВМБ-10, ВМГ-10, ВМК-35, ВМП-10, ВМПЭ-10, ВМПП-10, ВММ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1,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полюсных разъединителей до 70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8,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бор пробы масла из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выключатель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6,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7,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истка, регулировка и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ильников и переключателей до 400 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ож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8,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ка контактов и подвижных частей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ов со встроенным приводом до 2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   "     - 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автомат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,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до 6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4,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с приводом, установленным отд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8,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оров переменного тока с числом главных полюсов до 3 на ток до 75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аппарат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4,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15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1,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3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6,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60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5,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азка контактных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х переключателей на 4 с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8,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ей и подвижных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до 10 се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</w:tr>
      <w:tr>
        <w:trPr/>
        <w:tc>
          <w:tcPr>
            <w:tcW w:w="1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ей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до 16 се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 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илегания рабочих щеток к контактам элементных коммута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оммутатор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илегания рабочих контактов, регулирование контактных пружин, проверка правильности включения сопротивлений реос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аппарат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82,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 исправность плавкой вставки и установки патрона. Регулировка контактных зажимов предохран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полюсов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егомметром состояния изоляции приборов и аппар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  "    - 1 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рибор или аппарат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06,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звонка проводов телефонными трубками:</w:t>
            </w:r>
          </w:p>
          <w:p>
            <w:pPr>
              <w:pStyle w:val="Normal"/>
              <w:rPr/>
            </w:pPr>
            <w:r>
              <w:rPr/>
              <w:t>1. Прозвонка проводов или жил кабелей с определением их назначения.</w:t>
            </w:r>
          </w:p>
          <w:p>
            <w:pPr>
              <w:pStyle w:val="Normal"/>
              <w:rPr/>
            </w:pPr>
            <w:r>
              <w:rPr/>
              <w:t>2. Навеска би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    "     - 1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проводов или жил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звонка проводов прибором ПЖ-30:</w:t>
            </w:r>
          </w:p>
          <w:p>
            <w:pPr>
              <w:pStyle w:val="Normal"/>
              <w:rPr/>
            </w:pPr>
            <w:r>
              <w:rPr/>
              <w:t>1. Снятие изоляции с концов проводов или жил кабелей. 2. Присоединение концов проводов или жил кабелей к прибору. 3 Прозвонка с навеской би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6. Разные работы при монтаже аккумуляторных батар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3"/>
        <w:gridCol w:w="1425"/>
        <w:gridCol w:w="1425"/>
        <w:gridCol w:w="1425"/>
        <w:gridCol w:w="555"/>
      </w:tblGrid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электромонтажник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пыли и протирка однорядных стеллаже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раз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стеллаже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4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двухрядных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6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аковка ящика с сосудами для аккумулятор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ящик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3,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 сосудов аккумуляторных батарей с креплением табличек к стеллажа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сосуд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ка круглых шин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раз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шин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6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кислотоупорной краской одноярусного однорядного стеллаж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 стеллаж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7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кислотоупорной краской одноярусного двухрядного стеллаж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 стеллаж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0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тумбочек кислотоупорной краско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тумбочек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кислотоупорной краской поврежденных мест окраски стеллаже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стеллаже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357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головок винтов кислотоупорной краско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   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головок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за два раза голых проводов в аккумуляторном шкафу на четыре переносные батареи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разр.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шкаф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за два раза голых проводов в аккумуляторном шкафу на восемь батаре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раз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шкаф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7,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на десять батарей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58,2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6-27. Разные работы при монтаже заземле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126"/>
        <w:gridCol w:w="1492"/>
        <w:gridCol w:w="1085"/>
        <w:gridCol w:w="54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ластин для присоединения гибких перемычек и переносного зазем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пластин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ка плас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гибкой перемычки с приварк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еремычка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1,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е окрашивание шин заземления, проложенных открыто по стенам, кисть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монтаж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разр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шин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вторичное окраши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о же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8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рка шин к заземлителя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ктросварщ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заземлитель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-08,4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8. Распаковка электрообору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Распаковка. 2. Осмотр оборудования. 3. Уборка упаковочного материал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лектромонтажник 4 разр. -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"              2    "    - 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каф, 1 камеру, 1 автомат и т.д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85"/>
        <w:gridCol w:w="1185"/>
        <w:gridCol w:w="1185"/>
        <w:gridCol w:w="1185"/>
        <w:gridCol w:w="1185"/>
        <w:gridCol w:w="1163"/>
      </w:tblGrid>
      <w:tr>
        <w:trPr/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оборудования, т, до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2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4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7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4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5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8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6-29. Сверление или пробивка отверстий для установки дета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епления и опорных конструкци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лектромонтажник 3 разр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рст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560"/>
        <w:gridCol w:w="3626"/>
        <w:gridCol w:w="953"/>
        <w:gridCol w:w="52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танавливаемых конструкций и деталей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ивка отверстий д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ая стена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ыри для перегородок между силовыми предохранителями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конструкций вмазкой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ыри для опорных изоляторов и силовых предохранителей и конструкци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ыри или сквозные болты для опорных изоляторов, разъединителей и предохранителе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из полосовой стали для опорных или штыревых изолятор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3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з угловой стали с подкосом для опорных изоляторов, угольники для проходных изоляторов, трансформаторов тока и напряжения, силовых предохранителей и разъединителе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7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шинный из угловой или полосовой стал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6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рление отверст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тонный потолок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ля проходных изоляторов или трансформаторов ток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ая стена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изоляторы или конструк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тонный потолок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из полосовой стали для опорных или штыревых изолятор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из угловой стали для опорных или штыревых изолятор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-55</w:t>
            </w:r>
            <w:r>
              <w:rPr/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я: 1. При пробивке отверстий в бетонном основании Н. вр. и </w:t>
      </w:r>
      <w:r>
        <w:rPr>
          <w:b/>
          <w:sz w:val="18"/>
        </w:rPr>
        <w:t>Расц</w:t>
      </w:r>
      <w:r>
        <w:rPr>
          <w:sz w:val="18"/>
        </w:rPr>
        <w:t>. строк 1-6 умножать на 1,6 (ПР-1)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2. Нормы учитывают пробивку или сверление гнезд и отверстий в кирпичных и бетонных основаниях электрифицированными и пневматическими инструментами. При выполнении этих работ вручную Н. вр. на сверление или пробивку умножать на 2 (ПР-2), а </w:t>
      </w:r>
      <w:r>
        <w:rPr>
          <w:b/>
          <w:sz w:val="18"/>
        </w:rPr>
        <w:t>Расц</w:t>
      </w:r>
      <w:r>
        <w:rPr>
          <w:sz w:val="18"/>
        </w:rPr>
        <w:t>. на 1,83 (ПР-3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3:48:00Z</dcterms:created>
  <dc:creator>Тункин</dc:creator>
  <dc:description/>
  <cp:keywords/>
  <dc:language>en-US</dc:language>
  <cp:lastModifiedBy>Анна Николаевна</cp:lastModifiedBy>
  <dcterms:modified xsi:type="dcterms:W3CDTF">2007-04-02T13:13:00Z</dcterms:modified>
  <cp:revision>4</cp:revision>
  <dc:subject/>
  <dc:title>ЕНиР Сборник 23 Выпуск 6</dc:title>
</cp:coreProperties>
</file>